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6.10.2020</w:t>
      </w:r>
      <w:r>
        <w:rPr>
          <w:sz w:val="24"/>
          <w:szCs w:val="24"/>
        </w:rPr>
        <w:t>_                                                  №__</w:t>
      </w:r>
      <w:r>
        <w:rPr>
          <w:sz w:val="24"/>
          <w:szCs w:val="24"/>
          <w:u w:val="single"/>
        </w:rPr>
        <w:t>51</w:t>
      </w:r>
      <w:r>
        <w:rPr>
          <w:sz w:val="24"/>
          <w:szCs w:val="24"/>
        </w:rPr>
        <w:t>__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роекту межевания территории, в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по ул. Промышленной, 21Ж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3.10.2020 № 51-2/72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2501, в районе земельного участка с кадастровым номером 61:46:0012501:399 по адресу: Российская Федерация, Ростовская область, г. Батайск,                       ул. Промышленная, 21Ж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3.11.2020 по 25.11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3.11.2020 по 25.11.20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3.11.2020 по 25.11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0-10-27T12:03:00Z</dcterms:modified>
  <cp:revision>221</cp:revision>
  <dc:subject/>
  <dc:title>  </dc:title>
</cp:coreProperties>
</file>